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INFORMATIVE PARAGRAPH RUBRIC   Name ____________________________________________________   Hour ______  Date__________________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4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0"/>
        <w:gridCol w:w="3690"/>
        <w:gridCol w:w="3240"/>
        <w:gridCol w:w="2070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center" w:pos="15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ab/>
              <w:t>5 poi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i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oi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oints/Percent/Letter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dea Developmen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It’s clear, focused, and packed with facts and detail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I can tell you know a LOT about this topic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r information clearly supports and remains focused on the sub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 have included many facts and interesting detail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You explain (elaborate) each fact or detail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It is informative with some facts and details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 know just enough to writ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r subtopic might be a little too big to handle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</w:t>
            </w:r>
            <w:r>
              <w:rPr/>
              <w:t>Some of your details are too general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</w:t>
            </w:r>
            <w:r>
              <w:rPr/>
              <w:t xml:space="preserve">You explain (elaborate) a few facts or details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You’re just figuring out what you want to say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 just don’t know enough about this topic yet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r information is unfocuse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ittle to no facts and details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</w:t>
            </w:r>
            <w:r>
              <w:rPr/>
              <w:t>No explanation (elaboration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  <w:tab/>
              <w:t>99%</w:t>
              <w:tab/>
              <w:t>A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  <w:tab/>
              <w:t>97%</w:t>
              <w:tab/>
              <w:t>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  <w:tab/>
              <w:t>93%</w:t>
              <w:tab/>
              <w:t>A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  <w:tab/>
              <w:t>90%</w:t>
              <w:tab/>
              <w:t>B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  <w:tab/>
              <w:t>88%</w:t>
              <w:tab/>
              <w:t>B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  <w:tab/>
              <w:t>86%</w:t>
              <w:tab/>
              <w:t>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  <w:tab/>
              <w:t>83%</w:t>
              <w:tab/>
              <w:t>B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  <w:tab/>
              <w:t>81%</w:t>
              <w:tab/>
              <w:t>C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  <w:tab/>
              <w:t>78%</w:t>
              <w:tab/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  <w:tab/>
              <w:t>76%</w:t>
              <w:tab/>
              <w:t>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  <w:tab/>
              <w:t>75%</w:t>
              <w:tab/>
              <w:t>C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  <w:tab/>
              <w:t>72%</w:t>
              <w:tab/>
              <w:t>D+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  <w:tab/>
              <w:t>69%</w:t>
              <w:tab/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  <w:tab/>
              <w:t>67%</w:t>
              <w:tab/>
              <w:t>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  <w:tab/>
              <w:t>66%</w:t>
              <w:tab/>
              <w:t>D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  <w:tab/>
              <w:t>64%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  <w:tab/>
              <w:t>51%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  <w:tab/>
              <w:t>39%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  <w:tab/>
              <w:t>26%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  <w:tab/>
              <w:t>14%</w:t>
              <w:tab/>
              <w:t>F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  <w:tab/>
              <w:t>0%</w:t>
              <w:tab/>
              <w:t>F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rganization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lear and Compelling direction makes reading a BREEZ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r beginning gets me hooked.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</w:t>
            </w:r>
            <w:r>
              <w:rPr/>
              <w:t>You begin with a clear, focused topic sentenc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very detail is in the right place – a clear organization method us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Your conclusion restates or summarizes your main ideas.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 can follow it pretty wel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You have a beginning but it is too predictable or needs work. 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/>
              <w:t xml:space="preserve">  </w:t>
            </w:r>
            <w:r>
              <w:rPr/>
              <w:t xml:space="preserve">Your topic sentence gives some direction to the paragraph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ost details fit where you put them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The paper has a conclusion, but it needs some wor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re are you headed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Beginning?  Oops . . 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Topic sentence unclear or missing. </w:t>
            </w: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Your facts/details seem scrambled, jumbled, confus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t doesn’t have a real conclusion.  It just stops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ntence Fluency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our sentences are clear, varied, and a treat to read aloud!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Symbol" w:cs="Symbol" w:ascii="Symbol" w:hAnsi="Symbol"/>
                <w:bCs/>
                <w:sz w:val="20"/>
              </w:rPr>
              <w:t></w:t>
            </w:r>
            <w:r>
              <w:rPr>
                <w:bCs/>
                <w:sz w:val="20"/>
              </w:rPr>
              <w:t xml:space="preserve">  </w:t>
            </w:r>
            <w:r>
              <w:rPr>
                <w:sz w:val="20"/>
              </w:rPr>
              <w:t>Sentence variety is your middle nam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ffective use of transition words help paragraph read smoothly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ntence beginnings have varie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No run-ons, fragments, or unclear sentences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our sentences are clear and readabl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ome sentence variety appear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few choppy sentences could be combin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few transition words help readabilit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Limited run-ons, fragments, or unclear sentenc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ou have to admit, it’s a challenge to read aloud!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Little to no sentence variety in type or length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t’s hard to tell where one thought stops and next begi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Many run-ons, fragments, and unclear sentences make it very bumpy to read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ventions (including formatting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You made so few errors, it would be a snap getting this ready to publish!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lling knocks my socks off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aps are in all the right place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Great punctuation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Excellent grammar; especially sentence struc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aragraphs are indented – I love it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me bothersome mistakes show up when I read carefully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ome minor spelling errors made or common spelling mistakes mad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entence beginnings are capitaliz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t least end punctuation is corr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A few minor grammar errors.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ad it once to decode, then read it again for mean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pelling mistakes make the going roug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You’ve forgotten some CAPS – otherS aren’t Neede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unctuation rules, really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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eads like a rough draft. You didn’t spend much time edit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7" w:leader="none"/>
                <w:tab w:val="center" w:pos="1512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ab/>
              <w:t>5 poi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point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poin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23:19:00Z</dcterms:created>
  <dc:creator>Jennifer R Yocum</dc:creator>
  <dc:description/>
  <dc:language>en-US</dc:language>
  <cp:lastModifiedBy>Wawrzyniak</cp:lastModifiedBy>
  <dcterms:modified xsi:type="dcterms:W3CDTF">2011-11-26T00:14:00Z</dcterms:modified>
  <cp:revision>11</cp:revision>
  <dc:subject/>
  <dc:title>PERSONAL NARRATIVE RUBRIC   Name ____________________________________________________   Hour ______  Date__________________</dc:title>
</cp:coreProperties>
</file>